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Hit"/>
          <w:b/>
          <w:bCs/>
        </w:rPr>
        <w:t>Getting</w:t>
      </w:r>
      <w:r>
        <w:rPr>
          <w:b/>
          <w:bCs/>
        </w:rPr>
        <w:t xml:space="preserve"> </w:t>
      </w:r>
      <w:r>
        <w:rPr>
          <w:rStyle w:val="Hit"/>
          <w:b/>
          <w:bCs/>
        </w:rPr>
        <w:t>Out</w:t>
      </w:r>
      <w:r>
        <w:rPr>
          <w:b/>
          <w:bCs/>
        </w:rPr>
        <w:t xml:space="preserve"> of </w:t>
      </w:r>
      <w:r>
        <w:rPr>
          <w:rStyle w:val="Hit"/>
          <w:b/>
          <w:bCs/>
        </w:rPr>
        <w:t>Isolation</w:t>
      </w:r>
    </w:p>
    <w:p>
      <w:pPr>
        <w:pStyle w:val="NormalWeb"/>
        <w:rPr/>
      </w:pPr>
      <w:r>
        <w:rPr/>
        <w:t>    </w:t>
      </w:r>
      <w:r>
        <w:rPr/>
        <w:t xml:space="preserve">Despite all the articles, workshops, and national standards it is not easy to stop teaching skills in </w:t>
      </w:r>
      <w:r>
        <w:rPr>
          <w:rStyle w:val="Hit"/>
        </w:rPr>
        <w:t>isolation</w:t>
      </w:r>
      <w:r>
        <w:rPr/>
        <w:t>. The library media curriculum, often a scope and sequence, lists them individually, and if you are rigidly scheduled you may not be familiar with what is happening in the classroom. Overworked as you are, the simplest thing to do is teach a single skill lesson. Unfortunately, the only positive result is that you can prove that you presented what was required; the students usually have completed a meaningless activity and will soon forget its content.</w:t>
        <w:br/>
        <w:t>    Making the change requires a willingness on your part to discover what units are being taught and then find ways to combine several skills together so that students understand the purpose of what they are doing and how it helps them. For example, in the traditional manner fourth graders are told to go around the nonfiction section recording twenty titles, two titles from each Dewey hundred classification, and turning in their papers at the close of the session. What do you suppose the students learned from this?</w:t>
      </w:r>
    </w:p>
    <w:p>
      <w:pPr>
        <w:pStyle w:val="NormalWeb"/>
        <w:rPr/>
      </w:pPr>
      <w:r>
        <w:rPr>
          <w:b/>
          <w:bCs/>
          <w:sz w:val="20"/>
          <w:szCs w:val="20"/>
        </w:rPr>
        <w:t>DOING IT DIFFERENTLY</w:t>
      </w:r>
      <w:r>
        <w:rPr/>
        <w:br/>
        <w:t>    I am a "constructivist" who designs meaningful activities that require students to construct knowledge that is relevant to them at that moment in time, using strategies that are useful for life, and drawing conclusions based on their conceptualizations. Instead of the above lesson, I start with explorers since I am aware that this is the unit they are currently studying. The fourth graders are challenged to collect everything in the media center in a variety of formats that advances their knowledge of the topic.</w:t>
        <w:br/>
        <w:t>    Rather than presenting the task and letting students loose, I ask how they plan to go about accomplishing it. I record their responses on large charts or easel pads. The question serves as a pretest of what they already know, guides you in recognizing what the next instructional step is, and, based on the completed list, focuses your attention on which skills need reinforcing.</w:t>
      </w:r>
    </w:p>
    <w:p>
      <w:pPr>
        <w:pStyle w:val="NormalWeb"/>
        <w:rPr/>
      </w:pPr>
      <w:r>
        <w:rPr>
          <w:b/>
          <w:bCs/>
          <w:sz w:val="20"/>
          <w:szCs w:val="20"/>
        </w:rPr>
        <w:t>MODELING A STRATEGY</w:t>
      </w:r>
      <w:r>
        <w:rPr/>
        <w:br/>
        <w:t>    Students then brainstorm related ideas. They might name Vikings or some explorers they have learned about in the past. Since they must locate relevant materials in the collection, direct them to the automated catalog (or print if you still have one), and model a search using one suggested topic. Draw their attention to other subjects listed on the records that you find. If any of these have not been identified earlier, and them to the chart.</w:t>
        <w:br/>
        <w:t>    Have groups of two or three perform their own searches, adding any new terms to the chart. After they locate items that relate to the topic, they should retrieve them from the shelves and "dump" them on tables throughout the room. When time is up or this part of the activity is complete, have students sit at tables and arrange the books in Dewey order. They should be as accurate as their understanding of decimal places allows them to be.</w:t>
        <w:br/>
        <w:t>    If many classes are working on the same unit, you need a special plan. After the first has pulled the books have others add to them and continue the activity. Throughout the year, rotate the class that will be first at building the "dump" so each has the opportunity to do the major selecting. For example, one begins to build for explorers, another for animals, still another for the American Revolution. This student-created dump is left on special book carts for the duration of the unit. You can then limit borrowing periods of these titles for the duration of the project and allow teachers to wheel the cart to their rooms as needed.</w:t>
      </w:r>
    </w:p>
    <w:p>
      <w:pPr>
        <w:pStyle w:val="NormalWeb"/>
        <w:rPr/>
      </w:pPr>
      <w:r>
        <w:rPr>
          <w:b/>
          <w:bCs/>
          <w:sz w:val="20"/>
          <w:szCs w:val="20"/>
        </w:rPr>
        <w:t>CONSTRUCTING KNOWLEDGE</w:t>
      </w:r>
      <w:r>
        <w:rPr/>
        <w:br/>
        <w:t>    Now that students have collected materials, I ask for all the 900s. They move the ones in this category forward. These should be the vast majority of titles. I ask them why there are so many 900s. To aid in their discovery of the answer, I have them read the titles and discuss with the rest of the class what the books have in common. They construct the knowledge that these titles are about history, geography, and famous explorers, checking their idea against a chart of the Dewey Decimal System and confirming that they have indeed discovered that this is what Melvil Dewey designed for the 900s.</w:t>
        <w:br/>
        <w:t>    Students take pride in being right. They love it and "high-five" each other. They are then anxious to focus on the other hundreds. Later in the year when they research animals, they will construct the knowledge that the 500s have the most books of value to that study. In this manner over time, they gain more meaning and useful knowledge of the Dewey Decimal System as well as an appreciation for the way things are classified.</w:t>
        <w:br/>
        <w:t xml:space="preserve"> </w:t>
        <w:br/>
        <w:t>    Mimi Crowley</w:t>
        <w:br/>
        <w:t>    Library Media Specialist Retired but active Tucson, Arizona 85718</w:t>
      </w:r>
    </w:p>
    <w:p>
      <w:pPr>
        <w:pStyle w:val="Normal"/>
        <w:rPr>
          <w:rFonts w:ascii="Arial Unicode MS" w:hAnsi="Arial Unicode MS" w:eastAsia="Arial Unicode MS" w:cs="Arial Unicode MS"/>
        </w:rPr>
      </w:pPr>
      <w:r>
        <w:rPr>
          <w:rFonts w:eastAsia="Arial Unicode MS" w:cs="Arial Unicode MS" w:ascii="Arial Unicode MS" w:hAnsi="Arial Unicode MS"/>
        </w:rPr>
        <w:t>Source:</w:t>
      </w:r>
    </w:p>
    <w:p>
      <w:pPr>
        <w:pStyle w:val="Normal"/>
        <w:ind w:left="720" w:hanging="720"/>
        <w:rPr/>
      </w:pPr>
      <w:r>
        <w:rPr>
          <w:rFonts w:eastAsia="Arial Unicode MS" w:cs="Arial Unicode MS" w:ascii="Arial Unicode MS" w:hAnsi="Arial Unicode MS"/>
        </w:rPr>
        <w:t>Crowley, Mimi.  “</w:t>
      </w:r>
      <w:r>
        <w:rPr>
          <w:rStyle w:val="Hit"/>
          <w:rFonts w:eastAsia="Arial Unicode MS" w:cs="Arial Unicode MS" w:ascii="Arial Unicode MS" w:hAnsi="Arial Unicode MS"/>
        </w:rPr>
        <w:t>Getting</w:t>
      </w:r>
      <w:r>
        <w:rPr>
          <w:rFonts w:eastAsia="Arial Unicode MS" w:cs="Arial Unicode MS" w:ascii="Arial Unicode MS" w:hAnsi="Arial Unicode MS"/>
        </w:rPr>
        <w:t xml:space="preserve"> </w:t>
      </w:r>
      <w:r>
        <w:rPr>
          <w:rStyle w:val="Hit"/>
          <w:rFonts w:eastAsia="Arial Unicode MS" w:cs="Arial Unicode MS" w:ascii="Arial Unicode MS" w:hAnsi="Arial Unicode MS"/>
        </w:rPr>
        <w:t>Out</w:t>
      </w:r>
      <w:r>
        <w:rPr>
          <w:rFonts w:eastAsia="Arial Unicode MS" w:cs="Arial Unicode MS" w:ascii="Arial Unicode MS" w:hAnsi="Arial Unicode MS"/>
        </w:rPr>
        <w:t xml:space="preserve"> of </w:t>
      </w:r>
      <w:r>
        <w:rPr>
          <w:rStyle w:val="Hit"/>
          <w:rFonts w:eastAsia="Arial Unicode MS" w:cs="Arial Unicode MS" w:ascii="Arial Unicode MS" w:hAnsi="Arial Unicode MS"/>
        </w:rPr>
        <w:t xml:space="preserve">Isolation.” </w:t>
      </w:r>
      <w:r>
        <w:rPr>
          <w:rFonts w:eastAsia="Arial Unicode MS" w:cs="Arial Unicode MS" w:ascii="Arial Unicode MS" w:hAnsi="Arial Unicode MS"/>
          <w:u w:val="single"/>
        </w:rPr>
        <w:t>The School Librarian's Workshop</w:t>
      </w:r>
      <w:r>
        <w:rPr>
          <w:rFonts w:eastAsia="Arial Unicode MS" w:cs="Arial Unicode MS" w:ascii="Arial Unicode MS" w:hAnsi="Arial Unicode MS"/>
        </w:rPr>
        <w:t xml:space="preserve"> 4 Mar. 2000: n.pag. </w:t>
      </w:r>
      <w:r>
        <w:rPr>
          <w:rFonts w:eastAsia="Arial Unicode MS" w:cs="Arial Unicode MS" w:ascii="Arial Unicode MS" w:hAnsi="Arial Unicode MS"/>
          <w:u w:val="single"/>
        </w:rPr>
        <w:t>Library Literature</w:t>
      </w:r>
      <w:r>
        <w:rPr>
          <w:rFonts w:eastAsia="Arial Unicode MS" w:cs="Arial Unicode MS" w:ascii="Arial Unicode MS" w:hAnsi="Arial Unicode MS"/>
        </w:rPr>
        <w:t>.  Wilson Web.  6 Jan.  2006 &lt;http://ezproxy.mansfield.edu:2071/hww&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
    <w:name w:val="text"/>
    <w:basedOn w:val="DefaultParagraphFont"/>
    <w:qFormat/>
    <w:rPr/>
  </w:style>
  <w:style w:type="character" w:styleId="Hit">
    <w:name w:val="h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4:38:00Z</dcterms:created>
  <dc:creator>Candy Blessing</dc:creator>
  <dc:description/>
  <cp:keywords/>
  <dc:language>en-US</dc:language>
  <cp:lastModifiedBy>Amy</cp:lastModifiedBy>
  <dcterms:modified xsi:type="dcterms:W3CDTF">2011-04-17T14:38:00Z</dcterms:modified>
  <cp:revision>2</cp:revision>
  <dc:subject/>
  <dc:title>Getting Out of Isolation</dc:title>
</cp:coreProperties>
</file>